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our Writing Domain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725"/>
        <w:gridCol w:w="298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bidi="en-US"/>
              </w:rPr>
              <w:t xml:space="preserve">Informative/Functional Texts </w:t>
            </w:r>
            <w:r>
              <w:rPr>
                <w:rFonts w:cs="Arial" w:ascii="Arial" w:hAnsi="Arial"/>
                <w:sz w:val="22"/>
                <w:lang w:bidi="en-US"/>
              </w:rPr>
              <w:t>(Purpose: to convey information or to explain ideas, facts, or processes)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School Essay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Description, profile/biography, process/procedures, information report, research report, Webquest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l-World Discourse Forms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Brochures, business reports, case studies, charts, graphs, career plans, directions, guidelines, histories, holiday greetings, how-to manuals, minutes, newsletters, overviews, pamphlets, posters, resumes, regulations, rules, summaries, surveys, tables, blogs, etc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bidi="en-US"/>
              </w:rPr>
              <w:t>Literary/Poetic Texts</w:t>
            </w:r>
            <w:r>
              <w:rPr>
                <w:rFonts w:cs="Arial" w:ascii="Arial" w:hAnsi="Arial"/>
                <w:sz w:val="22"/>
                <w:lang w:bidi="en-US"/>
              </w:rPr>
              <w:t xml:space="preserve"> (Purpose: to give shape to an idea, experience, or observation)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Narrative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Adventure/mysteries, fables, tall tales, fantasy/science fiction, historical accounts, realistic storie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Poetry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Ballads, songs; concrete, visual; formula verse; free verse; rhyme format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Script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Dialogues, monologues, radio plays, video skits, hypermedia, podcast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Practical Tex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>Journals, logs, letters (all types), newspaper stories, interviews, obituaries, profiles, parodies, satires, speeches, blogs, etc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bidi="en-US"/>
              </w:rPr>
              <w:t>Argumentative/Persuasive Texts</w:t>
            </w:r>
            <w:r>
              <w:rPr>
                <w:rFonts w:cs="Arial" w:ascii="Arial" w:hAnsi="Arial"/>
                <w:sz w:val="22"/>
                <w:lang w:bidi="en-US"/>
              </w:rPr>
              <w:t xml:space="preserve"> (Purpose: to influence or convince another of one’s ideas or judgments)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School Essay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Literary analysis, problem/solution, controversial issue, evaluation, speculation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l-World Discourse Form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>Advertisements, awards, tributes, commercials, complaints, cover letters, editorials, eulogies, evaluations (others), feature articles, invocations, job applications, marketing memos, petitions, proposals, rebuttals, requests, reviews (all types), self-assessments, warnings, Web pages, et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</w:tr>
      <w:tr>
        <w:trPr>
          <w:trHeight w:val="522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bidi="en-US"/>
              </w:rPr>
              <w:t>Expressive/Writing-to-Learn Texts</w:t>
            </w:r>
            <w:r>
              <w:rPr>
                <w:rFonts w:cs="Arial" w:ascii="Arial" w:hAnsi="Arial"/>
                <w:sz w:val="22"/>
                <w:lang w:bidi="en-US"/>
              </w:rPr>
              <w:t xml:space="preserve"> (Purpose: to discover, identify, or clarify ideas or experiences for self or for others)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School Essay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Literacy autobiography, autobiographical incident, personal reflection, multi-genre essay, triptych (memoir) essay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Discourse Form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Lists; sketches; diagrams; journal or learning log entries; notes from reading or interviews; e-mail exchanges; letters of advice, affection, apology, complaint, congratulations, invitation, protest, self-disclosure, sympathy, thanks; responses to literature, etc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Source: Strong, </w:t>
      </w:r>
      <w:r>
        <w:rPr>
          <w:i/>
        </w:rPr>
        <w:t xml:space="preserve">Writing for Insight, </w:t>
      </w:r>
      <w:r>
        <w:rPr/>
        <w:t>2006, p 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Rosanne Markham</dc:creator>
  <dc:description/>
  <cp:keywords/>
  <dc:language>en-US</dc:language>
  <cp:lastModifiedBy>rmarkham</cp:lastModifiedBy>
  <cp:lastPrinted>2010-05-18T10:17:00Z</cp:lastPrinted>
  <dcterms:modified xsi:type="dcterms:W3CDTF">2010-05-18T16:19:00Z</dcterms:modified>
  <cp:revision>6</cp:revision>
  <dc:subject/>
  <dc:title>Four Writing Domains</dc:title>
</cp:coreProperties>
</file>